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rdelli Computer Lab – Room 119</w:t>
      </w:r>
    </w:p>
    <w:p>
      <w:pPr>
        <w:pStyle w:val="Heading"/>
        <w:rPr/>
      </w:pPr>
      <w:r>
        <w:rPr/>
        <w:t>Sign Out Sheet</w:t>
      </w:r>
    </w:p>
    <w:p>
      <w:pPr>
        <w:pStyle w:val="Heading"/>
        <w:jc w:val="left"/>
        <w:rPr/>
      </w:pPr>
      <w:r>
        <w:rPr/>
        <w:t>Week of __________________________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Shaded cells with “X”s indicate when I have elementary </w:t>
      </w:r>
      <w:r>
        <w:rPr/>
        <w:t>class or prep time.  Please do not sign out during those times.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78"/>
        <w:gridCol w:w="1218"/>
        <w:gridCol w:w="1893"/>
        <w:gridCol w:w="1136"/>
        <w:gridCol w:w="1647"/>
        <w:gridCol w:w="810"/>
        <w:gridCol w:w="1694"/>
        <w:gridCol w:w="896"/>
        <w:gridCol w:w="1600"/>
      </w:tblGrid>
      <w:tr>
        <w:trPr>
          <w:trHeight w:val="49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</w:rPr>
              <w:tab/>
              <w:t xml:space="preserve"> </w:t>
            </w:r>
          </w:p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I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MONDA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TIM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TUESDA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TIM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WEDNESD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TI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THURSDA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TIM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FRIDAY</w:t>
            </w:r>
          </w:p>
        </w:tc>
      </w:tr>
      <w:tr>
        <w:trPr>
          <w:trHeight w:val="9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98805</wp:posOffset>
                      </wp:positionV>
                      <wp:extent cx="1028700" cy="5715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47.15pt;width:80.95pt;height:44.95pt" coordorigin="-22,943" coordsize="1619,899">
                      <v:line id="shape_0" from="-22,943" to="1597,18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2,943" to="1597,18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0005</wp:posOffset>
                      </wp:positionV>
                      <wp:extent cx="1028700" cy="5715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3.15pt;width:80.95pt;height:44.95pt" coordorigin="45,63" coordsize="1619,899">
                      <v:line id="shape_0" from="45,63" to="1664,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,63" to="1664,9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7305</wp:posOffset>
                      </wp:positionV>
                      <wp:extent cx="1028700" cy="5715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2.15pt;width:80.95pt;height:44.95pt" coordorigin="-2,43" coordsize="1619,899">
                      <v:line id="shape_0" from="-2,43" to="1617,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,43" to="1617,9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598805</wp:posOffset>
                      </wp:positionV>
                      <wp:extent cx="1028700" cy="5715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47.15pt;width:80.95pt;height:44.95pt" coordorigin="-2,943" coordsize="1619,899">
                      <v:line id="shape_0" from="-2,943" to="1617,18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,943" to="1617,18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27305</wp:posOffset>
                      </wp:positionV>
                      <wp:extent cx="1028700" cy="5715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9pt;margin-top:2.15pt;width:80.95pt;height:44.95pt" coordorigin="958,43" coordsize="1619,899">
                      <v:line id="shape_0" from="958,43" to="2577,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,43" to="2577,9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7305</wp:posOffset>
                      </wp:positionV>
                      <wp:extent cx="1028700" cy="5715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2.15pt;width:80.95pt;height:44.95pt" coordorigin="-1,43" coordsize="1619,899">
                      <v:line id="shape_0" from="-1,43" to="1618,9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,43" to="1618,9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98805</wp:posOffset>
                      </wp:positionV>
                      <wp:extent cx="1028700" cy="5715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47.15pt;width:80.95pt;height:44.95pt" coordorigin="-1,943" coordsize="1619,899">
                      <v:line id="shape_0" from="-1,943" to="1618,18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,943" to="1618,18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40005</wp:posOffset>
                      </wp:positionV>
                      <wp:extent cx="1028700" cy="5715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5pt;margin-top:3.15pt;width:80.95pt;height:44.95pt" coordorigin="-47,63" coordsize="1619,899">
                      <v:line id="shape_0" from="-47,63" to="1572,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7,63" to="1572,9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9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90805</wp:posOffset>
                      </wp:positionV>
                      <wp:extent cx="1028700" cy="5715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5pt;margin-top:7.15pt;width:80.95pt;height:44.95pt" coordorigin="-89,143" coordsize="1619,899">
                      <v:line id="shape_0" from="-89,143" to="1530,10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143" to="1530,10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9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1275</wp:posOffset>
                      </wp:positionV>
                      <wp:extent cx="1028700" cy="57150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3.25pt;width:80.95pt;height:44.95pt" coordorigin="-28,65" coordsize="1619,899">
                      <v:line id="shape_0" from="-28,65" to="1591,9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,65" to="1591,96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0: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2705</wp:posOffset>
                      </wp:positionV>
                      <wp:extent cx="1028700" cy="5715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9pt;margin-top:4.15pt;width:80.95pt;height:44.95pt" coordorigin="958,83" coordsize="1619,899">
                      <v:line id="shape_0" from="958,83" to="2577,9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,83" to="2577,9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0: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0: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0: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pt;margin-top:0.15pt;width:80.95pt;height:44.95pt" coordorigin="798,3" coordsize="1619,899">
                      <v:line id="shape_0" from="798,3" to="241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,3" to="241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0.15pt;width:80.95pt;height:44.95pt" coordorigin="118,3" coordsize="1619,899">
                      <v:line id="shape_0" from="118,3" to="173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,3" to="173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0.15pt;width:80.95pt;height:44.95pt" coordorigin="-42,3" coordsize="1619,899">
                      <v:line id="shape_0" from="-42,3" to="157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3" to="157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0.15pt;width:80.95pt;height:44.95pt" coordorigin="18,3" coordsize="1619,899">
                      <v:line id="shape_0" from="18,3" to="163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,3" to="163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5pt;margin-top:0.15pt;width:80.95pt;height:44.95pt" coordorigin="-119,3" coordsize="1619,899">
                      <v:line id="shape_0" from="-119,3" to="1500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9,3" to="1500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pt;margin-top:0.15pt;width:80.95pt;height:44.95pt" coordorigin="798,3" coordsize="1619,899">
                      <v:line id="shape_0" from="798,3" to="241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,3" to="241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pt;margin-top:0.15pt;width:80.95pt;height:44.95pt" coordorigin="118,3" coordsize="1619,899">
                      <v:line id="shape_0" from="118,3" to="173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,3" to="173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0.15pt;width:80.95pt;height:44.95pt" coordorigin="658,3" coordsize="1619,899">
                      <v:line id="shape_0" from="658,3" to="227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,3" to="227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85pt;margin-top:0.15pt;width:80.95pt;height:44.95pt" coordorigin="777,3" coordsize="1619,899">
                      <v:line id="shape_0" from="777,3" to="2396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,3" to="2396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: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pt;margin-top:0.15pt;width:80.95pt;height:44.95pt" coordorigin="798,3" coordsize="1619,899">
                      <v:line id="shape_0" from="798,3" to="241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,3" to="241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: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: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5pt;margin-top:0.15pt;width:80.95pt;height:44.95pt" coordorigin="109,3" coordsize="1619,899">
                      <v:line id="shape_0" from="109,3" to="1728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3" to="1728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573405</wp:posOffset>
                      </wp:positionV>
                      <wp:extent cx="1028700" cy="571500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5pt;margin-top:45.15pt;width:80.95pt;height:44.95pt" coordorigin="109,903" coordsize="1619,899">
                      <v:line id="shape_0" from="109,903" to="1728,1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903" to="1728,18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: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15pt;width:80.95pt;height:44.95pt" coordorigin="-40,3" coordsize="1619,899">
                      <v:line id="shape_0" from="-40,3" to="1579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0,3" to="1579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: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0.15pt;width:80.95pt;height:44.95pt" coordorigin="18,3" coordsize="1619,899">
                      <v:line id="shape_0" from="18,3" to="163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,3" to="163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905</wp:posOffset>
                      </wp:positionV>
                      <wp:extent cx="1028700" cy="571500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9pt;margin-top:0.15pt;width:80.95pt;height:44.95pt" coordorigin="678,3" coordsize="1619,899">
                      <v:line id="shape_0" from="678,3" to="2297,9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,3" to="2297,9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: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: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64770</wp:posOffset>
                      </wp:positionV>
                      <wp:extent cx="1028700" cy="571500"/>
                      <wp:effectExtent l="2540" t="4445" r="254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9pt;margin-top:5.1pt;width:80.95pt;height:44.95pt" coordorigin="798,102" coordsize="1619,899">
                      <v:line id="shape_0" from="798,102" to="2417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,102" to="2417,10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2:20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:20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2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64770</wp:posOffset>
                      </wp:positionV>
                      <wp:extent cx="1028700" cy="571500"/>
                      <wp:effectExtent l="2540" t="4445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9pt;margin-top:5.1pt;width:80.95pt;height:44.95pt" coordorigin="958,102" coordsize="1619,899">
                      <v:line id="shape_0" from="958,102" to="2577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8,102" to="2577,10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2:20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64770</wp:posOffset>
                      </wp:positionV>
                      <wp:extent cx="1028700" cy="57150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5.1pt;width:80.95pt;height:44.95pt" coordorigin="658,102" coordsize="1619,899">
                      <v:line id="shape_0" from="658,102" to="2277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,102" to="2277,10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2:20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2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:20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4770</wp:posOffset>
                      </wp:positionV>
                      <wp:extent cx="1028700" cy="571500"/>
                      <wp:effectExtent l="2540" t="4445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288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5.1pt;width:80.95pt;height:44.95pt" coordorigin="-42,102" coordsize="1619,899">
                      <v:line id="shape_0" from="-42,102" to="1577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102" to="1577,100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47:00Z</dcterms:created>
  <dc:creator>Cornell School District</dc:creator>
  <dc:description/>
  <cp:keywords/>
  <dc:language>en-US</dc:language>
  <cp:lastModifiedBy>kbardelli</cp:lastModifiedBy>
  <cp:lastPrinted>2010-08-24T09:48:00Z</cp:lastPrinted>
  <dcterms:modified xsi:type="dcterms:W3CDTF">2010-08-24T13:49:00Z</dcterms:modified>
  <cp:revision>4</cp:revision>
  <dc:subject/>
  <dc:title>TEACHER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9811701</vt:r8>
  </property>
  <property fmtid="{D5CDD505-2E9C-101B-9397-08002B2CF9AE}" pid="3" name="_AuthorEmail">
    <vt:lpwstr>kcoccoli@comcast.net</vt:lpwstr>
  </property>
  <property fmtid="{D5CDD505-2E9C-101B-9397-08002B2CF9AE}" pid="4" name="_AuthorEmailDisplayName">
    <vt:lpwstr>Kristen</vt:lpwstr>
  </property>
  <property fmtid="{D5CDD505-2E9C-101B-9397-08002B2CF9AE}" pid="5" name="_EmailSubject">
    <vt:lpwstr>file</vt:lpwstr>
  </property>
  <property fmtid="{D5CDD505-2E9C-101B-9397-08002B2CF9AE}" pid="6" name="_ReviewingToolsShownOnce">
    <vt:lpwstr/>
  </property>
</Properties>
</file>